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PAYING OFF THE DEBT BEFORE IT’S D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ople I know, friends more or less of min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whom I share accumulated y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leave us counting how our lives were blesse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re showing up in stark survival war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ving been struck by heart attacks or strok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 cancer of the colon, brain or throa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d here I am, the cheerful visitor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ill healthy son-of-a-bitch, never been struc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ill plays twice weekly eighteen holes of golf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ill does enjoy his nightly dose of scot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’s also next in line to be struck dow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lie in bed bathed and wiped by nurs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 walked about sedately packaged in diaper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ach time I leave off visiting some of th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ense that they regret they lived so long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wo months two weeks two days two minutes la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pulling the plug, in sucking off the rifl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falling off the boat and breathing dee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eking, while feeling well, the lasting slee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5/16-17/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04:00Z</dcterms:created>
  <dc:creator>Karlann Coughlin</dc:creator>
  <dc:description/>
  <dc:language>en-US</dc:language>
  <cp:lastModifiedBy>Karlann Coughlin</cp:lastModifiedBy>
  <dcterms:modified xsi:type="dcterms:W3CDTF">2012-10-31T04:20:00Z</dcterms:modified>
  <cp:revision>1</cp:revision>
  <dc:subject/>
  <dc:title>ON PAYING OFF THE DEBT BEFORE IT’S DUE</dc:title>
</cp:coreProperties>
</file>